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r>
    </w:p>
    <w:p>
      <w:pPr>
        <w:pStyle w:val="Heading1"/>
        <w:ind w:hanging="0"/>
        <w:rPr/>
      </w:pPr>
      <w:r>
        <w:rPr/>
        <w:t xml:space="preserve">                                                 </w:t>
      </w:r>
      <w:r>
        <w:rPr/>
        <w:t>Лекция №1</w:t>
      </w:r>
    </w:p>
    <w:p>
      <w:pPr>
        <w:pStyle w:val="Normal"/>
        <w:ind w:hanging="0"/>
        <w:jc w:val="center"/>
        <w:rPr>
          <w:b/>
          <w:b/>
          <w:bCs/>
        </w:rPr>
      </w:pPr>
      <w:r>
        <w:rPr>
          <w:b/>
          <w:bCs/>
        </w:rPr>
        <w:t>Тема: ЭВОЛЮЦИЯ НЕРВНОЙ СИСТЕМЫ.</w:t>
      </w:r>
    </w:p>
    <w:p>
      <w:pPr>
        <w:pStyle w:val="Normal"/>
        <w:ind w:hanging="0"/>
        <w:rPr>
          <w:i/>
          <w:i/>
          <w:iCs/>
        </w:rPr>
      </w:pPr>
      <w:r>
        <w:rPr>
          <w:i/>
          <w:iCs/>
        </w:rPr>
        <w:t>План лекции:</w:t>
      </w:r>
    </w:p>
    <w:p>
      <w:pPr>
        <w:pStyle w:val="Normal"/>
        <w:ind w:left="360" w:hanging="0"/>
        <w:rPr/>
      </w:pPr>
      <w:r>
        <w:rPr/>
        <w:t>1.Филогенез нервной системы.</w:t>
      </w:r>
    </w:p>
    <w:p>
      <w:pPr>
        <w:pStyle w:val="Normal"/>
        <w:ind w:left="360" w:hanging="0"/>
        <w:rPr/>
      </w:pPr>
      <w:r>
        <w:rPr/>
        <w:t>2. Характеристика диффузного, ганглионарного, трубчатого типов нервной системы.</w:t>
      </w:r>
    </w:p>
    <w:p>
      <w:pPr>
        <w:pStyle w:val="Normal"/>
        <w:ind w:left="360" w:hanging="0"/>
        <w:rPr/>
      </w:pPr>
      <w:r>
        <w:rPr/>
        <w:t>3. Общая характеристика онтогенеза.</w:t>
      </w:r>
    </w:p>
    <w:p>
      <w:pPr>
        <w:pStyle w:val="Normal"/>
        <w:ind w:left="360" w:hanging="0"/>
        <w:rPr/>
      </w:pPr>
      <w:r>
        <w:rPr/>
        <w:t>4. Онтогенез нервной системы.</w:t>
      </w:r>
    </w:p>
    <w:p>
      <w:pPr>
        <w:pStyle w:val="Normal"/>
        <w:ind w:left="360" w:hanging="0"/>
        <w:rPr/>
      </w:pPr>
      <w:r>
        <w:rPr/>
        <w:t>5. Особенности строения нервной системы человека и его возрастная характеристика.</w:t>
      </w:r>
    </w:p>
    <w:p>
      <w:pPr>
        <w:pStyle w:val="Normal"/>
        <w:ind w:left="360" w:hanging="0"/>
        <w:rPr/>
      </w:pPr>
      <w:r>
        <w:rPr/>
      </w:r>
    </w:p>
    <w:p>
      <w:pPr>
        <w:pStyle w:val="Normal"/>
        <w:ind w:firstLine="900"/>
        <w:jc w:val="both"/>
        <w:rPr/>
      </w:pPr>
      <w:r>
        <w:rPr/>
        <w:t>Строение организма человека нельзя понять без учёта его исторического развития, его эволюции, поскольку природа, а следовательно и человек, как высший продукт природы, как наиболее высокоорганизованная форма живой материи, непрерывно изменяется.</w:t>
      </w:r>
    </w:p>
    <w:p>
      <w:pPr>
        <w:pStyle w:val="TextBodyIndent"/>
        <w:rPr/>
      </w:pPr>
      <w:r>
        <w:rPr/>
        <w:t>Теория эволюции живой природы по Ч. Дарвину сводится к тому, что в результате борьбы за существование происходит отбор животных, наиболее приспособленных к определённой среде. Без понимания законов эволюции мы не можем понять и законов индивидуального развития  (А.Н. Северцов).</w:t>
      </w:r>
    </w:p>
    <w:p>
      <w:pPr>
        <w:pStyle w:val="Normal"/>
        <w:ind w:firstLine="900"/>
        <w:jc w:val="both"/>
        <w:rPr/>
      </w:pPr>
      <w:r>
        <w:rPr/>
        <w:t>Изменения организма, происходящие при становлении его в историческом плане называется филогенезом, а при индивидуальном развитии – онтогенезом.</w:t>
      </w:r>
    </w:p>
    <w:p>
      <w:pPr>
        <w:pStyle w:val="Normal"/>
        <w:ind w:firstLine="900"/>
        <w:jc w:val="both"/>
        <w:rPr/>
      </w:pPr>
      <w:r>
        <w:rPr/>
        <w:t>Эволюция структурной и функциональной организации нервной системы должна рассматриваться как с позиции совершенствования отдельных её элементов – нервных клеток, так и с позиции совершенствования общих свойств, обеспечивающих приспособительное поведение.</w:t>
      </w:r>
    </w:p>
    <w:p>
      <w:pPr>
        <w:pStyle w:val="Normal"/>
        <w:ind w:firstLine="900"/>
        <w:jc w:val="both"/>
        <w:rPr/>
      </w:pPr>
      <w:r>
        <w:rPr/>
        <w:t>В развитии нервной системы принято выделять три этапа (или три типа) нервной системы: диффузный, узловой (ганглионарный)  и трубчатый.</w:t>
      </w:r>
    </w:p>
    <w:p>
      <w:pPr>
        <w:pStyle w:val="Normal"/>
        <w:ind w:firstLine="900"/>
        <w:jc w:val="both"/>
        <w:rPr/>
      </w:pPr>
      <w:r>
        <w:rPr/>
        <w:t>Первый этап развития нервной системы – диффузный, характерный для типа кишечнополостных (медуза). Этот тип включает разные формы – прикреплённые к субстрату (неподвижные) и ведущие свободный образ жизни.</w:t>
      </w:r>
    </w:p>
    <w:p>
      <w:pPr>
        <w:pStyle w:val="Normal"/>
        <w:ind w:firstLine="900"/>
        <w:jc w:val="both"/>
        <w:rPr/>
      </w:pPr>
      <w:r>
        <w:rPr/>
        <w:t>Независимо от формы кишечнополостных тип нервной системы характеризуется как диффузный, нервные клетки которого значительно отличаются от нейронов позвоночных. В частности, в них отсутствует субстанция Нисселя, ядро не дифференцированно, количество отростков невелико, их длина незначительна. Короткоотросчатые нейроны образуют «локальные нервные» сети, скорость распространения возбуждения, по волокнам которых низкая и составляет сотые и десятые доли метра в секунду; так как требует многократного переключения в целях короткоотросчатых элементов.</w:t>
      </w:r>
    </w:p>
    <w:p>
      <w:pPr>
        <w:pStyle w:val="Normal"/>
        <w:ind w:firstLine="900"/>
        <w:jc w:val="both"/>
        <w:rPr/>
      </w:pPr>
      <w:r>
        <w:rPr/>
        <w:t>В диффузной нервной системе имеются не только «локальные нервные» сети, но и сквозные проводящие пути, проводящие возбуждение на сравнительно большое расстояние, обеспечивая определённую «адресность» в проведении возбуждения. Передача возбуждения от нейронов к нейрону осуществляется не только синоптическим путём, но и через посредство протоплазматических мостиков. Нейроны слабо дифференцированы по функции. Например: у гидроидов описаны так называемые нервно-сократительные элементы, где соединена функция нервных и мышечных клеток. Таким образом, основной особенностью диффузной нервной системы является неопределённость связей, отсутствие чётко выраженных входов и выходов отростков, надёжности функционирования. Энергетически эта система мало эффективна.</w:t>
      </w:r>
    </w:p>
    <w:p>
      <w:pPr>
        <w:pStyle w:val="Normal"/>
        <w:ind w:firstLine="900"/>
        <w:jc w:val="both"/>
        <w:rPr/>
      </w:pPr>
      <w:r>
        <w:rPr/>
        <w:t>Вторым этапом развития нервной системы было формирование узлового (ганглионарного) типа нервной системы, характерного для типа членистоногих (насекомые, крабы). Эта система имеет существенное отличие от диффузной: увеличивается число нейронов, возрастает разнообразие их видов, возникает большое количество вариаций нейронов, отличающихся по размеру, форме, числу отростков; происходит формирование нервных узлов, что приводит к обособлению и структурной дифференциации трёх основных видов нейронов: афферентных, ассоциативных и эффекторных, у которых все отростки получают общий выход и тело, такого ставшего униполярным , нейрона выходит из периферического узла. Множественные межнейронные контакты осуществляются в толще узла – в густой сети разветвлений отростков, называемой нейропилем. Диаметр их достигает 800-900 мкм, возрастает скорость проведения возбуждения по ним. Проходя вдоль нервной цепочки без перерыва, они обеспечивают срочные реакции, чаще всего оборонительного типа. В пределах узловой нервной системы имеются также волокна, покрытые многослойной оболочкой, напоминающей миелиновую оболочку нервных волокон позвоночных, скорость проведения в которых намного выше, чем в аксонах такого же диаметра беспозвоночных, но меньше, чем у миелинизированных аксонов большинства позвоночных.</w:t>
      </w:r>
    </w:p>
    <w:p>
      <w:pPr>
        <w:pStyle w:val="Normal"/>
        <w:ind w:firstLine="900"/>
        <w:jc w:val="both"/>
        <w:rPr/>
      </w:pPr>
      <w:r>
        <w:rPr/>
        <w:t>Третий этап – нервная трубчатая система. Это высший этап структурной и функциональной эволюции нервной системы.</w:t>
      </w:r>
    </w:p>
    <w:p>
      <w:pPr>
        <w:pStyle w:val="Normal"/>
        <w:ind w:firstLine="900"/>
        <w:jc w:val="both"/>
        <w:rPr/>
      </w:pPr>
      <w:r>
        <w:rPr/>
        <w:t>Все позвоночные, начиная от самых примитивных форм (ланцетных) и заканчивая человеком, имеют центральную нервную систему в виде нервной трубки, оканчивающейся в головном конце большой ганглионарной массой – головным мозгом. Центральная нервная система позвоночных состоит из спинного и головного мозга. Структурно трубчатый вид имеет только спинной мозг. Головной мозг, развиваясь как передний отдел трубки, и проходя стадии мозговых пузырей, к моменту созревания претерпевает значительные конфигурационные изменения при существенном нарастании объёма.</w:t>
      </w:r>
    </w:p>
    <w:p>
      <w:pPr>
        <w:pStyle w:val="Normal"/>
        <w:ind w:firstLine="900"/>
        <w:jc w:val="both"/>
        <w:rPr/>
      </w:pPr>
      <w:r>
        <w:rPr/>
        <w:t>Спинной мозг при своей морфологической непрерывности в значительной степени сохраняет свойство  сегментарности метамерности брюшной нервной цепочки узловой нервной системы.</w:t>
      </w:r>
    </w:p>
    <w:p>
      <w:pPr>
        <w:pStyle w:val="Normal"/>
        <w:ind w:firstLine="900"/>
        <w:jc w:val="both"/>
        <w:rPr/>
      </w:pPr>
      <w:r>
        <w:rPr/>
        <w:t>С прогрессирующим усложнением структуры и функции головного мозга нарастает его зависимость от головного мозга, у млекопитающих дополняется кортикализацией – формированием и совершенствованием коры больших полушарий. Кора мозга обладает рядом свойств, характерных только для неё. Построенная по экранному принципу кора больших полушарий содержит не только специфические проекционные (соматические, зрительные, слуховые и т.д.), но и значительные по площади ассоциативные зоны, которые служат для корреляции различных сенсорных влияний, их интеграции с прошлым опытом для того, чтобы по моторным путям передать сформированные процессы возбуждения и торможения для поведенческих актов.</w:t>
      </w:r>
    </w:p>
    <w:p>
      <w:pPr>
        <w:pStyle w:val="Normal"/>
        <w:ind w:firstLine="900"/>
        <w:jc w:val="both"/>
        <w:rPr/>
      </w:pPr>
      <w:r>
        <w:rPr/>
        <w:t>Таким образом, эволюция нервной системы идёт по линии совершенствования базовых и формирования новых прогрессивных свойств. К важнейшим процессам на этом пути относятся централизация, специализация кортикализация нервной системы. Под централизацией понимается группирование нервных элементов в морфофункциональные конгломерации в стратегических пунктах тела. Централизация, наметившаяся у кишечнополостных в виде сгущения нейронов, более ярко выражена у беспозвоночных. У них появляются нервные узлы и аппарат ортогона, формируется брюшная нервная цепочка и головные ганглии.</w:t>
      </w:r>
    </w:p>
    <w:p>
      <w:pPr>
        <w:pStyle w:val="Normal"/>
        <w:ind w:firstLine="900"/>
        <w:jc w:val="both"/>
        <w:rPr/>
      </w:pPr>
      <w:r>
        <w:rPr/>
        <w:t>На этапе трубчатой нервной системы централизация получает дальнейшее развитие. Возникший осевой градиент тела – решающий момент формирования головного отдела центральной нервной системы. Централизация – это не только формирование головного, переднего отдела центральной нервной системы, но и подчинение каудальных отделов центральной нервной системы более ростральным.</w:t>
      </w:r>
    </w:p>
    <w:p>
      <w:pPr>
        <w:pStyle w:val="Normal"/>
        <w:ind w:firstLine="900"/>
        <w:jc w:val="both"/>
        <w:rPr/>
      </w:pPr>
      <w:r>
        <w:rPr/>
        <w:t>На уровне млекопитающих развивается кортикализация – процесс формирования новой коры. В отличие от ганглионарных структур, кора головного мозга обладает рядом свойств, характерных только для неё. Важнейшим из этих свойств является её чрезвычайная пластичность и надёжность, как структурная, так и функциональная.</w:t>
      </w:r>
    </w:p>
    <w:p>
      <w:pPr>
        <w:pStyle w:val="Normal"/>
        <w:ind w:firstLine="900"/>
        <w:jc w:val="both"/>
        <w:rPr/>
      </w:pPr>
      <w:r>
        <w:rPr/>
        <w:t>Проанализировав эволюционные закономерности морфрлогических преобразований мозга и нервно-психической деятельности И.М. Сеченов сформулировал принцип этапности развития нервной системы. По его гипотезе, в процессе саморазвития мозг последовательно проходит критические этапы усложнения и дифференцировки, как в морфологическом, так и в функциональном отношении. Общая тенденция эволюции мозга в онтогенезе и филогенезе осуществляется по универсальной схеме: от диффузных, слабодифференцированных форм деятельности к более специализированным локальным (дискретным) формам функционирования. В филогенезе, несомненно, существует тенденция, действующая в направлении совершенствования морфофункциональной организации мозга и соответственно повышения результативности его нервной (психической) деятельности. Биологическое совершенствование организмов состоит в развитии у них «способности» со всенарастающей эффективностью овладевать, «расширять» сферу окружающей среды, становясь в тоже время всё менее зависимым от неё.</w:t>
      </w:r>
    </w:p>
    <w:p>
      <w:pPr>
        <w:pStyle w:val="Normal"/>
        <w:ind w:firstLine="900"/>
        <w:jc w:val="both"/>
        <w:rPr/>
      </w:pPr>
      <w:r>
        <w:rPr/>
        <w:t>Онтогенез (ontos – существо, genesis – развитие) – полный цикл индивидуального развития каждой особи, в основе которого лежит реализация наследственной информации на всех стадиях существования в определённых условиях внешней среды. Онтогенез начинается с образования зиготы и заканчивается смертью. Выделяют два типа онтогенеза: 1) непрямой (встречается в личиночной форме) и 2) прямой (встречается в неличиночной и внутриутробных формах).</w:t>
      </w:r>
    </w:p>
    <w:p>
      <w:pPr>
        <w:pStyle w:val="Normal"/>
        <w:ind w:firstLine="900"/>
        <w:jc w:val="both"/>
        <w:rPr/>
      </w:pPr>
      <w:r>
        <w:rPr/>
        <w:t>Непрямой (личиночный) тип развития.</w:t>
      </w:r>
    </w:p>
    <w:p>
      <w:pPr>
        <w:pStyle w:val="Normal"/>
        <w:ind w:firstLine="900"/>
        <w:jc w:val="both"/>
        <w:rPr/>
      </w:pPr>
      <w:r>
        <w:rPr/>
        <w:t>В этом случае организм в своём развитии имеет одну или несколько стадий. Личинки ведут активный образ жизни, сами добывают пищу. У личинок имеется ряд провизорных органов (временных органов), которые отсутствуют во взрослом состоянии. Процесс превращения личиночной стадии во взрослый организм называется метаморфозом (или превращением). Личинки, претерпевая превращения, могут резко отличаться от взрослой особи.  У зародышей неличиностного типа развития (рыбы, птицы и т.д.) имеются провизорные органы.</w:t>
      </w:r>
    </w:p>
    <w:p>
      <w:pPr>
        <w:pStyle w:val="Normal"/>
        <w:ind w:firstLine="900"/>
        <w:jc w:val="both"/>
        <w:rPr/>
      </w:pPr>
      <w:r>
        <w:rPr/>
        <w:t xml:space="preserve">Внутриутробный тип развития характерен для человека и высших млекопитающих. </w:t>
      </w:r>
    </w:p>
    <w:p>
      <w:pPr>
        <w:pStyle w:val="Normal"/>
        <w:ind w:firstLine="900"/>
        <w:jc w:val="both"/>
        <w:rPr/>
      </w:pPr>
      <w:r>
        <w:rPr/>
        <w:t>Выделяют два периода онтогенеза: эмбриональный, постэмбриональный.</w:t>
      </w:r>
    </w:p>
    <w:p>
      <w:pPr>
        <w:pStyle w:val="Normal"/>
        <w:ind w:firstLine="900"/>
        <w:jc w:val="both"/>
        <w:rPr/>
      </w:pPr>
      <w:r>
        <w:rPr/>
        <w:t>В эмбриональном периоде выделяют несколько стадий: зиготы, дробления, бластула, гаструляции, гистогенеза и органогенеза. Зигота – представляет собой одноклеточную стадию многоклеточного организма, образуется в результате слияния гамет. Дробление – начальный этап развития оплодотворённого яйца (зиготы), который заканчивается образованием бластулы. Следующая стадия у многоклеточных – гаструляция. Она характеризуется образованием двух или трёх слоёв тела зародыша – зародышевых листков. В процессе гаструляции различают два этапа: 1) образование эктодермы и энтодермы – двухслойный зародыш; 2) образование мезодермы (трёхслойный зародыш0. Третий (средний) листок или мезодерма образуется между наружными и внутренними листками.</w:t>
      </w:r>
    </w:p>
    <w:p>
      <w:pPr>
        <w:pStyle w:val="Normal"/>
        <w:ind w:firstLine="900"/>
        <w:jc w:val="both"/>
        <w:rPr/>
      </w:pPr>
      <w:r>
        <w:rPr/>
        <w:t>У кишечнополостных гаструляция заканчивается на стадии двух зародышевых листков, у более высокоорганизованных животных и человека развиваются три зародышевых листка.</w:t>
      </w:r>
    </w:p>
    <w:p>
      <w:pPr>
        <w:pStyle w:val="Normal"/>
        <w:ind w:firstLine="900"/>
        <w:jc w:val="both"/>
        <w:rPr/>
      </w:pPr>
      <w:r>
        <w:rPr/>
        <w:t>Гистогенез – процесс формирования тканей. Из эктодермы развиваются ткани нервной системы. Органогенез – процесс формирования органов. Завершается к концу эмбрионального развития.</w:t>
      </w:r>
    </w:p>
    <w:p>
      <w:pPr>
        <w:pStyle w:val="Normal"/>
        <w:ind w:firstLine="900"/>
        <w:jc w:val="both"/>
        <w:rPr/>
      </w:pPr>
      <w:r>
        <w:rPr/>
        <w:t>Выделяют критические периоды эмбрионального развития – это периоды, когда зародыш наиболее чувствителен к действию повреждающих разнообразных факторов, что может нарушить его нормальное развитие. Дифференциация и усложнение тканей и органов продолжается и в постэмбриональном онтогенезе.</w:t>
      </w:r>
    </w:p>
    <w:p>
      <w:pPr>
        <w:pStyle w:val="Normal"/>
        <w:ind w:firstLine="900"/>
        <w:jc w:val="both"/>
        <w:rPr/>
      </w:pPr>
      <w:r>
        <w:rPr/>
        <w:t>На основании фактов связи между процессами онтогенетического развития потомков и филогенеза предков был сформулирован биогенетический закон Мюллера-Геккеля: онтогенетическое (особенно зародышевое) развитие индивида сокращено и сжато повторяет (рекапитулирует)  основные этапы развития всего ряда предковых форм – филогенеза. При этом, в значительно большей степени рекапитулируют те признаки, которые развиваются в форме «надстроек» конечных стадий развития, т.е. более близких предков; признаки отдалённых предков в большей степени редуцируются.</w:t>
      </w:r>
    </w:p>
    <w:p>
      <w:pPr>
        <w:pStyle w:val="Normal"/>
        <w:ind w:firstLine="900"/>
        <w:jc w:val="both"/>
        <w:rPr/>
      </w:pPr>
      <w:r>
        <w:rPr/>
        <w:t xml:space="preserve">Закладка нервной системы человека происходит на первой неделе внутриутробного развития из эктодермы в виде медуллярной пластинки, из которой в дальнейшем формируется медуллярная трубка. Передний конец её на второй неделе внутриутробного развития утолщается. В результате роста передней части медуллярной трубки на 5-6 неделе образуются мозговые пузыри, из которых формируются известные 5 частей головного мозга: 1) два полушария, связанные мозолистым телом (telencephalon); 2) промежуточный мозг (diencephalon; 3) средний мозг; </w:t>
      </w:r>
    </w:p>
    <w:p>
      <w:pPr>
        <w:pStyle w:val="Normal"/>
        <w:ind w:firstLine="900"/>
        <w:jc w:val="both"/>
        <w:rPr/>
      </w:pPr>
      <w:r>
        <w:rPr/>
        <w:t>4) мостомозжечёк (</w:t>
      </w:r>
      <w:r>
        <w:rPr>
          <w:lang w:val="en-US"/>
        </w:rPr>
        <w:t>metencephalon</w:t>
      </w:r>
      <w:r>
        <w:rPr/>
        <w:t>); 5) продолговатый мозг (</w:t>
      </w:r>
      <w:r>
        <w:rPr>
          <w:lang w:val="en-US"/>
        </w:rPr>
        <w:t>myencephalon</w:t>
      </w:r>
      <w:r>
        <w:rPr/>
        <w:t>), непосредственно переходящий в спинной мозг.</w:t>
      </w:r>
    </w:p>
    <w:p>
      <w:pPr>
        <w:pStyle w:val="Normal"/>
        <w:ind w:firstLine="900"/>
        <w:jc w:val="both"/>
        <w:rPr/>
      </w:pPr>
      <w:r>
        <w:rPr/>
        <w:t>Различные отделы головного мозга имеют собственные закономерности сроков и темпов развития. Так как внутренний слой мозговых пузырей растёт значительно медленнее, чем корковый, то избыток роста ведёт к образованию складок и борозд. Рост и дифференцировка ядер гипоталамуса, мозжечка наиболее интенсивные на 4 и 5 месяце внутриутробного развития. Развитие коры головного мозга особенно активно лишь в последние месяцы на 6 месяце внутриутробного развития, начинает отчётливо выявляться функциональное превалирование высших отделов над бульбоспинальными.</w:t>
      </w:r>
    </w:p>
    <w:p>
      <w:pPr>
        <w:pStyle w:val="Normal"/>
        <w:ind w:firstLine="900"/>
        <w:jc w:val="both"/>
        <w:rPr/>
      </w:pPr>
      <w:r>
        <w:rPr/>
        <w:t>Сложный процесс формирования головного мозга не заканчивается к моменту рождения. Головной мозг у новорожденных отличается относительно большой величиной, крупные борозды и извилины хорошо выраженные, но имеют малую высоту и глубину. Мелких борозд относительно мало, они появляются после рождения. Размеры лобной доли относительно меньше, чем у взрослого человека, а затылочный – больше. Мозжечок развит слабо, характеризуется малой толщиной, малыми размерами полушарий и поверхностными бороздами. Боковые желудочки относительно велики, растянуты.</w:t>
      </w:r>
    </w:p>
    <w:p>
      <w:pPr>
        <w:pStyle w:val="Normal"/>
        <w:ind w:firstLine="900"/>
        <w:jc w:val="both"/>
        <w:rPr/>
      </w:pPr>
      <w:r>
        <w:rPr/>
        <w:t>С возрастом изменяется топографическое положение, форма, количество и размеры борозд и извилин головного мозга. Особенно интенсивно этот процесс идёт на первом году жизни ребёнка. После 5 лет развитие борозд и извилин продолжается, но гораздо медленнее. Окружность полушарий в 10-11 лет по сравнению с новорожденными увеличивается в 1,2 раза, длина  борозд – в 2 раза, а площадь коры – в 3,5.</w:t>
      </w:r>
    </w:p>
    <w:p>
      <w:pPr>
        <w:pStyle w:val="Normal"/>
        <w:ind w:firstLine="900"/>
        <w:jc w:val="both"/>
        <w:rPr/>
      </w:pPr>
      <w:r>
        <w:rPr/>
        <w:t>К рождению ребёнка головной мозг относительно массы тела большой. Показатели массы мозга на 1 кг массы тела составляет: у новорожденного – 1/8-1/9, у ребёнка 1 года – 1/11-1/12, у ребёнка 5 лет – 1/13-1/14, у взрослого – 1/40. Таким образом, на 1 кг массы новорожденного приходится мозгового вещества 109г, у взрослого – всего 20-25г. Масса мозга удваивается к 9 месяцам, утраивается к 3 годам, а затем с 6-7 лет скорость нарастания замедляется.</w:t>
      </w:r>
    </w:p>
    <w:p>
      <w:pPr>
        <w:pStyle w:val="Normal"/>
        <w:ind w:firstLine="900"/>
        <w:jc w:val="both"/>
        <w:rPr/>
      </w:pPr>
      <w:r>
        <w:rPr/>
        <w:t>У новорожденных серое вещество плохо дифференцированно от белого. Это объясняется тем, что нервные клетки лежат не только близко друг друга по поверхности, но и располагаются в значительном количестве в пределах белого вещества. Кроме того, практически отсутвует миелиновая оболочка.</w:t>
      </w:r>
    </w:p>
    <w:p>
      <w:pPr>
        <w:pStyle w:val="Normal"/>
        <w:ind w:firstLine="900"/>
        <w:jc w:val="both"/>
        <w:rPr/>
      </w:pPr>
      <w:r>
        <w:rPr/>
        <w:t>Наибольшая интенсивность деления нервных клеток головного мозга приходится на период от 10-й до 18-й недели внутриутробного развития, что модно считать критическим периодом формирования центральной нервной системы.</w:t>
      </w:r>
    </w:p>
    <w:p>
      <w:pPr>
        <w:pStyle w:val="Normal"/>
        <w:ind w:firstLine="900"/>
        <w:jc w:val="both"/>
        <w:rPr/>
      </w:pPr>
      <w:r>
        <w:rPr/>
        <w:t>Позднее начинается ускоренное деление глиальных клеток. Если число нервных клеток мозга взрослого человека принять за 100%, то к моменту рождения ребёнка сформировано лишь 25% клеток, к 6-месячному возрасту их будет уже 66%, а к годовалому – 90-95%.</w:t>
      </w:r>
    </w:p>
    <w:p>
      <w:pPr>
        <w:pStyle w:val="Normal"/>
        <w:ind w:firstLine="900"/>
        <w:jc w:val="both"/>
        <w:rPr/>
      </w:pPr>
      <w:r>
        <w:rPr/>
        <w:t>Процесс дифференциации нервных клеток сводится к значительному росту аксонов, их миелинизации, росту и увеличинению разветвлённости дендритов, образованию непосредственных контактов между отростками нервных клеток (так называемых межневральных синапсов). Темп развития нервной системы тем быстрее, чем меньше ребёнок. Особенно энергично он протекает в течение первых 3 месяцев жизни. Дифференцировка нервных клеток достигается к 3 годам, а к 8 годам кора головного мозга по строению похожа на кору взрослого человека.</w:t>
      </w:r>
    </w:p>
    <w:p>
      <w:pPr>
        <w:pStyle w:val="Normal"/>
        <w:ind w:firstLine="900"/>
        <w:jc w:val="both"/>
        <w:rPr/>
      </w:pPr>
      <w:r>
        <w:rPr/>
        <w:t>Развитие миелиновой оболочки происходит от тела нервных клеток к периферии. Миелинизация различных путей в центральной нервной системе происходит в следующем порядке:</w:t>
      </w:r>
    </w:p>
    <w:p>
      <w:pPr>
        <w:pStyle w:val="Normal"/>
        <w:ind w:firstLine="900"/>
        <w:jc w:val="both"/>
        <w:rPr/>
      </w:pPr>
      <w:r>
        <w:rPr/>
        <w:t>Вестибулоспинальный путь, являющийся наиболее примитивным, начинает обнаруживать миенилизацию с 6 месяца внутриутробного развития, руброспинальный – с 7-8 месяца, а кортикоспинальный – лишь после рождения. Наиболее интенсивно Миелинизация происходит в конце первого – начале второго года после рождения, когда ребёнок начинает ходить. В целом, Миелинизация завершается к 3-5 годам постнатального развития. Однако и в старшем детском возрасте отдельные волокна в головном мозге (особенно в коре) всё ещё остаются не покрытыми миелиновой оболочкой. Окончательная Миелинизация нервных волокон заканчивается в старшем возрасте (например, миенилизация тангенциальных путей коры больших полушарий – к 30-40 годам). Незавершённость процесса миелинизации нервных волокон определяет и относительно низкую скорость проведения возбуждения по ним.</w:t>
      </w:r>
    </w:p>
    <w:p>
      <w:pPr>
        <w:pStyle w:val="Normal"/>
        <w:ind w:firstLine="900"/>
        <w:jc w:val="both"/>
        <w:rPr/>
      </w:pPr>
      <w:r>
        <w:rPr/>
        <w:t>Развитие нервных путей и окончаний во внутриутробном периоде и после рождения идёт центростремительно в цефало-каудальном направлении. О количественном развитии нервных окончаний судят по содержанию ацетилнейраминовой кислоты, накапливающейся в области сформированного нервного окончания. Биохимические данные говорят о преимущественно постнатальном формировании большинства нервных окончаний.</w:t>
      </w:r>
    </w:p>
    <w:p>
      <w:pPr>
        <w:pStyle w:val="Normal"/>
        <w:ind w:firstLine="900"/>
        <w:jc w:val="both"/>
        <w:rPr/>
      </w:pPr>
      <w:r>
        <w:rPr/>
        <w:t>Твёрдая мозговая оболочка у новорожденных относительно тонкая, сращена с костями основания черепа на большой площадке. Венозные пазухи тонкостенные и относительно уже, чем у взрослых. Мягкая и паутинная оболочки мозга новорожденных исключительно тонки, субдуральное и субарахноидальное пространства уменьшенные. Цистерны, расположенные на основании мозга, напротив, относительно велики. Водопровод мозга (сильвиев водопровод) шире, чем у взрослых.</w:t>
      </w:r>
    </w:p>
    <w:p>
      <w:pPr>
        <w:pStyle w:val="Normal"/>
        <w:ind w:firstLine="900"/>
        <w:jc w:val="both"/>
        <w:rPr/>
      </w:pPr>
      <w:r>
        <w:rPr/>
        <w:t>Спинной мозг в эмбриональном периоде заполняет позвоночный канал на всём его протяжении. Начиная с 3-го месяца внутриутробного периода, позвоночный столб растёт быстрее спинного мозга. Спинной мозг к рождению более развит, чем головной .У новорожденного мозговой конус находится на уровне 113-го поясничного позвонка, а у взрослого – на уровне 1-11 поясных позвонков. Шейное и поясничное утолщение спинного мозга у новорожденных не определяются и начинают контурироваться после 3 лет жизни. Длина спинного мозга у новорожденных составляет 30% длины тела, у ребёнка 1 года – 27%, а у ребёнка 3 лет – 21%. К 10-летнему возрасту, начальная длина его удваивается. У мужчин длина спинного мозга достигает в среднем 45 см, у женщин – 43 см. Отделы спинного мозга растут в длину неодинаково, больше других увеличивается грудной отдел, меньше шейный, и ещё меньше – поясничный.</w:t>
      </w:r>
    </w:p>
    <w:p>
      <w:pPr>
        <w:pStyle w:val="Normal"/>
        <w:ind w:firstLine="900"/>
        <w:jc w:val="both"/>
        <w:rPr/>
      </w:pPr>
      <w:r>
        <w:rPr/>
        <w:t>Средний вес спинного мозга у новорожденных примерно 3,2 г, к году его вес удваивается, к 3-5 годам – утраивается. У взрослого спинной мозг весит около 30 г, составляя 1/1848 часть всего тела. По отношению к головному мозгу, вес спинного мозга составляет у новорожденных 1%, а у взрослых – 2%.</w:t>
      </w:r>
    </w:p>
    <w:p>
      <w:pPr>
        <w:pStyle w:val="Normal"/>
        <w:ind w:firstLine="900"/>
        <w:jc w:val="both"/>
        <w:rPr/>
      </w:pPr>
      <w:r>
        <w:rPr/>
        <w:t>Таким образом, в онтогенезе различные отделы нервной системы организации человека интегрируют в единую функциональную систему, деятельность которой с возрастом совершенствуется и усложняется. Наиболее интенсивное развитие центральной нервной системы происходит у детей раннего возраста. И.П. Павлов подчёркивал, что характер высшей нервной деятельности является синтезом факторов наследственности и условий воспитания. Считается, что общее развитие умственных способностей человека на 50% происходит в течение первых 4 лет жизни, на 1/3 – между 4 и 8 годами, а на остальные 20% - между 8 и 17 годами. По приблизительным оценкам, за всю жизнь мозг среднего человека усваивает 10</w:t>
      </w:r>
      <w:r>
        <w:rPr>
          <w:vertAlign w:val="superscript"/>
        </w:rPr>
        <w:t xml:space="preserve">15 </w:t>
      </w:r>
      <w:r>
        <w:rPr/>
        <w:t>(десять квадриллионов) бит информации, то становится понятным, что именно на ранний возраст падает наибольшая нагрузка, и именно в этот период неблагоприятные факторы могут вызывать более тяжёлые повреждения центральной нервной системы.</w:t>
      </w:r>
    </w:p>
    <w:p>
      <w:pPr>
        <w:pStyle w:val="Heading2"/>
        <w:ind w:firstLine="900"/>
        <w:rPr/>
      </w:pPr>
      <w:r>
        <w:rPr/>
        <w:t xml:space="preserve">                                    </w:t>
      </w:r>
      <w:r>
        <w:rPr/>
        <w:t>Литература</w:t>
      </w:r>
    </w:p>
    <w:p>
      <w:pPr>
        <w:pStyle w:val="Normal"/>
        <w:ind w:firstLine="900"/>
        <w:jc w:val="both"/>
        <w:rPr/>
      </w:pPr>
      <w:r>
        <w:rPr/>
        <w:t>1. Андронеску А. Анатомия ребёнка: Бухарест, 1970.-359с.</w:t>
      </w:r>
    </w:p>
    <w:p>
      <w:pPr>
        <w:pStyle w:val="Normal"/>
        <w:ind w:firstLine="900"/>
        <w:jc w:val="both"/>
        <w:rPr/>
      </w:pPr>
      <w:r>
        <w:rPr/>
        <w:t>2. Бадалян Л.О. невропатология. М.: Просвещение, 1987.-317с.</w:t>
      </w:r>
    </w:p>
    <w:p>
      <w:pPr>
        <w:pStyle w:val="Normal"/>
        <w:ind w:firstLine="900"/>
        <w:jc w:val="both"/>
        <w:rPr/>
      </w:pPr>
      <w:r>
        <w:rPr/>
        <w:t>3. Воробьёв В.П. атлас анатомии человека. Минск, 200.-С.1026-1380.</w:t>
      </w:r>
    </w:p>
    <w:p>
      <w:pPr>
        <w:pStyle w:val="Normal"/>
        <w:ind w:firstLine="900"/>
        <w:jc w:val="both"/>
        <w:rPr/>
      </w:pPr>
      <w:r>
        <w:rPr/>
        <w:t>4. Гистология/ под ред. В.Г. Елисеева. М.: Медицина, 1993.</w:t>
      </w:r>
    </w:p>
    <w:p>
      <w:pPr>
        <w:pStyle w:val="Normal"/>
        <w:ind w:firstLine="900"/>
        <w:jc w:val="both"/>
        <w:rPr/>
      </w:pPr>
      <w:r>
        <w:rPr/>
        <w:t>5. Шляхтин Г.В. Анатомия и эволюция нервной системы. Саратовский университет, 1984.-151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hanging="0"/>
      <w:outlineLvl w:val="0"/>
    </w:pPr>
    <w:rPr>
      <w:b/>
      <w:bCs/>
    </w:rPr>
  </w:style>
  <w:style w:type="paragraph" w:styleId="Heading2">
    <w:name w:val="Heading 2"/>
    <w:basedOn w:val="Normal"/>
    <w:next w:val="Normal"/>
    <w:qFormat/>
    <w:pPr>
      <w:keepNext w:val="true"/>
      <w:numPr>
        <w:ilvl w:val="1"/>
        <w:numId w:val="1"/>
      </w:numPr>
      <w:ind w:firstLine="900"/>
      <w:jc w:val="both"/>
      <w:outlineLvl w:val="1"/>
    </w:pPr>
    <w:rPr>
      <w:b/>
      <w:bCs/>
    </w:rPr>
  </w:style>
  <w:style w:type="paragraph" w:styleId="Heading3">
    <w:name w:val="Heading 3"/>
    <w:basedOn w:val="Normal"/>
    <w:next w:val="Normal"/>
    <w:qFormat/>
    <w:pPr>
      <w:keepNext w:val="true"/>
      <w:numPr>
        <w:ilvl w:val="2"/>
        <w:numId w:val="1"/>
      </w:numPr>
      <w:spacing w:lineRule="auto" w:line="360"/>
      <w:jc w:val="center"/>
      <w:outlineLvl w:val="2"/>
    </w:pPr>
    <w:rPr>
      <w:b/>
      <w:bCs/>
      <w:sz w:val="28"/>
      <w:szCs w:val="28"/>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14:18:00Z</dcterms:created>
  <dc:creator>User_4</dc:creator>
  <dc:description/>
  <dc:language>en-US</dc:language>
  <cp:lastModifiedBy>Женя</cp:lastModifiedBy>
  <dcterms:modified xsi:type="dcterms:W3CDTF">2005-12-22T07:02:00Z</dcterms:modified>
  <cp:revision>3</cp:revision>
  <dc:subject/>
  <dc:title>                                                        Лекция №1</dc:title>
</cp:coreProperties>
</file>