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ЛЯ ПРОВЕДЕНИЯ ПРАКТИЧЕСКИХ И СЕМИНАРСКИХ ЗАНЯТИЙ ПО УЧЕБНОЙ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НАТОМИЯ И ЭВОЛЮЦИЯ НЕРВНОЙ СИСТЕМЫ ЧЕЛОВЕКА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18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ДЛЯ ПРОВЕДЕНИЯ ПРАКТИЧЕСКИХ И СЕМИНАРСКИХ ЗАНЯТИЙ ПО УЧЕБНОЙ ДИСЦИПЛИНЕ </w:t>
      </w:r>
      <w:r>
        <w:rPr>
          <w:b/>
          <w:sz w:val="28"/>
          <w:szCs w:val="28"/>
        </w:rPr>
        <w:t>«АНАТОМИЯ И ЭВОЛЮЦИЯ НЕРВНОЙ СИСТЕМЫ ЧЕЛОВЕКА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акеевка,  2018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159.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ь, Л. С.</w:t>
      </w:r>
      <w:r>
        <w:rPr>
          <w:sz w:val="28"/>
          <w:szCs w:val="28"/>
        </w:rPr>
        <w:t xml:space="preserve"> Методические рекомендации по организации семинарских занятий по учебной дисциплине «Анатомия и эволюция нервной системы человека» для студентов направления подготовки 37.03.01 Психология,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Л. С. Бондарь. – Макеевка: ДОНАГРА, 2017. – 18 с.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инельников В. М.</w:t>
      </w:r>
      <w:r>
        <w:rPr>
          <w:sz w:val="28"/>
          <w:szCs w:val="28"/>
        </w:rPr>
        <w:t>, кандидат психологических наук, профессор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ядинская Е.Н., </w:t>
      </w:r>
      <w:r>
        <w:rPr>
          <w:sz w:val="28"/>
          <w:szCs w:val="28"/>
        </w:rPr>
        <w:t>кандидат психологических наук, доцент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по организации семинарских занятий по учебной дисциплине «Анатомия и эволюция нервной системы человека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7.03.01 Псих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8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сентября 2018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/>
      </w:pPr>
      <w:r>
        <w:rPr>
          <w:i/>
          <w:sz w:val="28"/>
          <w:szCs w:val="28"/>
        </w:rPr>
        <w:t xml:space="preserve">Протокол № 5 от “15” октября 2018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© ДОНАГРА, 2018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689"/>
      </w:tblGrid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самостоятельной работы студенто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Эволюция нервной систем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анатомия нервной системы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мия спинного мозга, спинномозговых нервов и проводящих путей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томия головного мозга челове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томия коры головного мозг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мбико-ретикулярный комплекс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гетативная нервная систем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рефера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/>
          <w:b/>
          <w:i/>
          <w:sz w:val="28"/>
          <w:szCs w:val="28"/>
        </w:rPr>
        <w:t>Цель курса</w:t>
      </w:r>
      <w:r>
        <w:rPr>
          <w:rFonts w:cs="Arial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пособствовать освещению основам анатомии и эволюции нервной системы, расширению кругозора и эрудиции студентов, повышению их профессиональной компетен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 поставленной целью курс решает </w:t>
      </w:r>
      <w:r>
        <w:rPr>
          <w:rFonts w:cs="Arial"/>
          <w:b/>
          <w:i/>
          <w:sz w:val="28"/>
          <w:szCs w:val="28"/>
        </w:rPr>
        <w:t>следующие задачи</w:t>
      </w:r>
      <w:r>
        <w:rPr>
          <w:rFonts w:cs="Arial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анатомию как нау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троении нервной ткани, отделов головного мозга, развитие нервной системы в процессе индивидуального разви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основу для последующего изучения головного мозга как субстрата психических функц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ть четкое представление о неразрывной связи структуры и функции основных морфологических субстратах, ответственных за проявление психических феномен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окончания изучения курса будущий специалист-психолог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строения и общие закономерности эволюции нервной системы животных и челове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ценивать функционирование тех или иных образований нерв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пециальные научные термины при анализе психики и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полученные знания для понимания психических процессов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Тематический план самостоятельной работы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самостоятельной работы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Эволюция нервной системы. Общая характеристика нервной системы человека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Эволюция нервной системы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Общая анатомия нервной системы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Строение нервной системы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3. Анатомия спинного мозга, спинномозговых нервов и проводящих путей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Анатомия головного мозга человека.</w:t>
            </w:r>
          </w:p>
        </w:tc>
      </w:tr>
      <w:tr>
        <w:trPr>
          <w:trHeight w:val="20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Анатомия коры головного мозга.</w:t>
            </w:r>
          </w:p>
        </w:tc>
      </w:tr>
      <w:tr>
        <w:trPr>
          <w:trHeight w:val="20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Лимбико-ретикулярный комплекс.</w:t>
            </w:r>
          </w:p>
        </w:tc>
      </w:tr>
      <w:tr>
        <w:trPr>
          <w:trHeight w:val="20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Вегетативная нервная систем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ПРАКТИЧЕСКИХ/СЕМИНАРСКИХ ЗАНЯТИЙ И ИХ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09"/>
        <w:jc w:val="both"/>
        <w:rPr/>
      </w:pPr>
      <w:r>
        <w:rPr/>
        <w:t>На практических занятиях студент, используя теоретические материалы (лекции, практикум, учебники) выполняет задания в индивидуальной рабочей тетра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jc w:val="both"/>
        <w:outlineLvl w:val="0"/>
        <w:rPr>
          <w:bCs/>
        </w:rPr>
      </w:pPr>
      <w:r>
        <w:rPr>
          <w:b/>
          <w:bCs/>
        </w:rPr>
        <w:t>Практическое занятие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Основные понятия,</w:t>
      </w:r>
      <w:r>
        <w:rPr>
          <w:spacing w:val="-3"/>
        </w:rPr>
        <w:t xml:space="preserve"> </w:t>
      </w:r>
      <w:r>
        <w:rPr/>
        <w:t>методы и</w:t>
      </w:r>
      <w:r>
        <w:rPr>
          <w:spacing w:val="-7"/>
        </w:rPr>
        <w:t xml:space="preserve"> </w:t>
      </w:r>
      <w:r>
        <w:rPr/>
        <w:t>термины анатомии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изиологии</w:t>
      </w:r>
      <w:r>
        <w:rPr>
          <w:spacing w:val="-2"/>
        </w:rPr>
        <w:t xml:space="preserve"> </w:t>
      </w:r>
      <w:r>
        <w:rPr/>
        <w:t>ЦН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rPr/>
      </w:pPr>
      <w:r>
        <w:rPr/>
        <w:t>1.</w:t>
        <w:tab/>
        <w:t>Общие представления о структуре центральной нервной системы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rPr/>
      </w:pPr>
      <w:r>
        <w:rPr/>
        <w:t>2.</w:t>
        <w:tab/>
        <w:t>Основные понятия и термины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rPr>
          <w:b/>
          <w:b/>
        </w:rPr>
      </w:pPr>
      <w:r>
        <w:rPr/>
        <w:t>3.</w:t>
        <w:tab/>
        <w:t>Методы изучения строения ЦН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уктур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-7"/>
        </w:rPr>
        <w:t xml:space="preserve"> </w:t>
      </w:r>
      <w:r>
        <w:rPr/>
        <w:t>ЦН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-3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структуре</w:t>
      </w:r>
      <w:r>
        <w:rPr>
          <w:spacing w:val="-4"/>
        </w:rPr>
        <w:t xml:space="preserve"> </w:t>
      </w:r>
      <w:r>
        <w:rPr/>
        <w:t>центральной</w:t>
      </w:r>
      <w:r>
        <w:rPr>
          <w:spacing w:val="-2"/>
        </w:rPr>
        <w:t xml:space="preserve"> </w:t>
      </w:r>
      <w:r>
        <w:rPr/>
        <w:t>нервной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</w:r>
      <w:r>
        <w:rPr>
          <w:spacing w:val="45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понят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рм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Функциональная организация</w:t>
      </w:r>
      <w:r>
        <w:rPr>
          <w:spacing w:val="-3"/>
        </w:rPr>
        <w:t xml:space="preserve"> </w:t>
      </w:r>
      <w:r>
        <w:rPr/>
        <w:t>ЦН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121" w:after="0"/>
        <w:ind w:left="0" w:hanging="0"/>
        <w:contextualSpacing w:val="false"/>
        <w:rPr/>
      </w:pPr>
      <w:r>
        <w:rPr/>
        <w:t>Центральная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риферическая</w:t>
      </w:r>
      <w:r>
        <w:rPr>
          <w:spacing w:val="-3"/>
        </w:rPr>
        <w:t xml:space="preserve"> </w:t>
      </w:r>
      <w:r>
        <w:rPr/>
        <w:t>нервная</w:t>
      </w:r>
      <w:r>
        <w:rPr>
          <w:spacing w:val="-3"/>
        </w:rPr>
        <w:t xml:space="preserve"> </w:t>
      </w:r>
      <w:r>
        <w:rPr/>
        <w:t>система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1" w:after="0"/>
        <w:ind w:left="0" w:hanging="0"/>
        <w:contextualSpacing w:val="false"/>
        <w:rPr/>
      </w:pPr>
      <w:r>
        <w:rPr/>
        <w:t>Отделы</w:t>
      </w:r>
      <w:r>
        <w:rPr>
          <w:spacing w:val="-4"/>
        </w:rPr>
        <w:t xml:space="preserve"> </w:t>
      </w:r>
      <w:r>
        <w:rPr/>
        <w:t>центральной</w:t>
      </w:r>
      <w:r>
        <w:rPr>
          <w:spacing w:val="-5"/>
        </w:rPr>
        <w:t xml:space="preserve"> </w:t>
      </w:r>
      <w:r>
        <w:rPr/>
        <w:t>нервной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0" w:hanging="0"/>
        <w:contextualSpacing w:val="false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центры</w:t>
      </w:r>
      <w:r>
        <w:rPr>
          <w:spacing w:val="-3"/>
        </w:rPr>
        <w:t xml:space="preserve"> </w:t>
      </w:r>
      <w:r>
        <w:rPr/>
        <w:t>головного</w:t>
      </w:r>
      <w:r>
        <w:rPr>
          <w:spacing w:val="-7"/>
        </w:rPr>
        <w:t xml:space="preserve"> </w:t>
      </w:r>
      <w:r>
        <w:rPr/>
        <w:t>мозг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rPr/>
      </w:pPr>
      <w:r>
        <w:rPr/>
        <w:t>Принципы</w:t>
      </w:r>
      <w:r>
        <w:rPr>
          <w:spacing w:val="-7"/>
        </w:rPr>
        <w:t xml:space="preserve"> </w:t>
      </w:r>
      <w:r>
        <w:rPr/>
        <w:t>функциональной</w:t>
      </w:r>
      <w:r>
        <w:rPr>
          <w:spacing w:val="-8"/>
        </w:rPr>
        <w:t xml:space="preserve"> </w:t>
      </w:r>
      <w:r>
        <w:rPr/>
        <w:t>организации</w:t>
      </w:r>
      <w:r>
        <w:rPr>
          <w:spacing w:val="-8"/>
        </w:rPr>
        <w:t xml:space="preserve"> </w:t>
      </w:r>
      <w:r>
        <w:rPr/>
        <w:t>ЦН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1"/>
        </w:rPr>
        <w:t xml:space="preserve"> </w:t>
      </w:r>
      <w:r>
        <w:rPr/>
        <w:t>функционирование</w:t>
      </w:r>
      <w:r>
        <w:rPr>
          <w:spacing w:val="1"/>
        </w:rPr>
        <w:t xml:space="preserve"> </w:t>
      </w:r>
      <w:r>
        <w:rPr/>
        <w:t>нервной</w:t>
      </w:r>
      <w:r>
        <w:rPr>
          <w:spacing w:val="-3"/>
        </w:rPr>
        <w:t xml:space="preserve"> </w:t>
      </w:r>
      <w:r>
        <w:rPr/>
        <w:t>клетки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Нервные клетки, их строение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Классификация нервных клеток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Свойства нервных клеток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Механизм генерации потенциала действия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Механизм проведения возбуждения другим клеткам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Синаптическая передача и и постсинаптические потенциал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5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Филогенез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нтогенез</w:t>
      </w:r>
      <w:r>
        <w:rPr>
          <w:spacing w:val="1"/>
        </w:rPr>
        <w:t xml:space="preserve"> </w:t>
      </w:r>
      <w:r>
        <w:rPr/>
        <w:t>нервной</w:t>
      </w:r>
      <w:r>
        <w:rPr>
          <w:spacing w:val="-5"/>
        </w:rPr>
        <w:t xml:space="preserve"> </w:t>
      </w:r>
      <w:r>
        <w:rPr/>
        <w:t>системы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Нервная система беспозвоночных и позвоночных животных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Диффузная нервная систем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Узловая нервная система. Централизация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Трубчатая нервная система. Цефализация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Пренатальный онтогенез нерв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Постнатальный онтогенез нервной систе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6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спинного</w:t>
      </w:r>
      <w:r>
        <w:rPr>
          <w:spacing w:val="-6"/>
        </w:rPr>
        <w:t xml:space="preserve"> </w:t>
      </w:r>
      <w:r>
        <w:rPr/>
        <w:t>мозга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спинн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спинн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спинн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спинн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Центры и проводящие пути спинн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Функции спинного моз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спинного</w:t>
      </w:r>
      <w:r>
        <w:rPr>
          <w:spacing w:val="-6"/>
        </w:rPr>
        <w:t xml:space="preserve"> </w:t>
      </w:r>
      <w:r>
        <w:rPr/>
        <w:t>мозга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продолговат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продолговат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продолговат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продолговат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Центры и проводящие пути продолговато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Функции продолговатого моз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/>
        <w:t>Стро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Варолиева</w:t>
      </w:r>
      <w:r>
        <w:rPr>
          <w:spacing w:val="-8"/>
        </w:rPr>
        <w:t xml:space="preserve"> </w:t>
      </w:r>
      <w:r>
        <w:rPr/>
        <w:t>мос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Варолиева мост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Варолиева мост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Варолиева мост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Варолиева мост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Центры и проводящие пути Варолиева мост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Функции Варолиева мос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/>
        <w:t>Стро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Варолиева</w:t>
      </w:r>
      <w:r>
        <w:rPr>
          <w:spacing w:val="-8"/>
        </w:rPr>
        <w:t xml:space="preserve"> </w:t>
      </w:r>
      <w:r>
        <w:rPr/>
        <w:t>мос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мозжечк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мозжечк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мозжечк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мозжечк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Центры и проводящие пути мозжечк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 xml:space="preserve"> </w:t>
      </w:r>
      <w:r>
        <w:rPr/>
        <w:t>6.</w:t>
        <w:tab/>
        <w:t>Функции мозжеч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/>
        <w:t>Строение</w:t>
      </w:r>
      <w:r>
        <w:rPr>
          <w:spacing w:val="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Варолиева</w:t>
      </w:r>
      <w:r>
        <w:rPr>
          <w:spacing w:val="-8"/>
        </w:rPr>
        <w:t xml:space="preserve"> </w:t>
      </w:r>
      <w:r>
        <w:rPr/>
        <w:t>мос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средне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средне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средне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средне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Центры и проводящие пути среднего мозг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Функции среднего моз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0"/>
        </w:rPr>
        <w:t xml:space="preserve"> </w:t>
      </w:r>
      <w:r>
        <w:rPr/>
        <w:t>функционирование промежуточного</w:t>
      </w:r>
      <w:r>
        <w:rPr>
          <w:spacing w:val="-6"/>
        </w:rPr>
        <w:t xml:space="preserve"> </w:t>
      </w:r>
      <w:r>
        <w:rPr/>
        <w:t>мозга.</w:t>
      </w:r>
      <w:r>
        <w:rPr>
          <w:spacing w:val="2"/>
        </w:rPr>
        <w:t xml:space="preserve"> </w:t>
      </w:r>
      <w:r>
        <w:rPr/>
        <w:t>Таламу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Ядра 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Функции таламу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0"/>
        </w:rPr>
        <w:t xml:space="preserve"> </w:t>
      </w:r>
      <w:r>
        <w:rPr/>
        <w:t>функционирование промежуточного</w:t>
      </w:r>
      <w:r>
        <w:rPr>
          <w:spacing w:val="-6"/>
        </w:rPr>
        <w:t xml:space="preserve"> </w:t>
      </w:r>
      <w:r>
        <w:rPr/>
        <w:t>мозга.</w:t>
      </w:r>
      <w:r>
        <w:rPr>
          <w:spacing w:val="2"/>
        </w:rPr>
        <w:t xml:space="preserve"> </w:t>
      </w:r>
      <w:r>
        <w:rPr/>
        <w:t>Таламу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гипо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гипо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Афферентные связи гипо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Эфферентные связи гипо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Ядра гипоталамус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 xml:space="preserve"> </w:t>
      </w:r>
      <w:r>
        <w:rPr/>
        <w:t>6.</w:t>
        <w:tab/>
        <w:t>Функции гипоталаму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0"/>
        </w:rPr>
        <w:t xml:space="preserve"> </w:t>
      </w:r>
      <w:r>
        <w:rPr/>
        <w:t>функционирование промежуточного</w:t>
      </w:r>
      <w:r>
        <w:rPr>
          <w:spacing w:val="-6"/>
        </w:rPr>
        <w:t xml:space="preserve"> </w:t>
      </w:r>
      <w:r>
        <w:rPr/>
        <w:t>мозга.</w:t>
      </w:r>
      <w:r>
        <w:rPr>
          <w:spacing w:val="2"/>
        </w:rPr>
        <w:t xml:space="preserve"> </w:t>
      </w:r>
      <w:r>
        <w:rPr/>
        <w:t>Таламу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Филогенез и онтогенез больших полушарий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Строение полушарий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Связи полушарий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Базальные яд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0"/>
        </w:rPr>
        <w:t xml:space="preserve"> </w:t>
      </w:r>
      <w:r>
        <w:rPr/>
        <w:t>функционирование промежуточного</w:t>
      </w:r>
      <w:r>
        <w:rPr>
          <w:spacing w:val="-6"/>
        </w:rPr>
        <w:t xml:space="preserve"> </w:t>
      </w:r>
      <w:r>
        <w:rPr/>
        <w:t>мозга.</w:t>
      </w:r>
      <w:r>
        <w:rPr>
          <w:spacing w:val="2"/>
        </w:rPr>
        <w:t xml:space="preserve"> </w:t>
      </w:r>
      <w:r>
        <w:rPr/>
        <w:t>Таламу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Клеточный состав кор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Послойное строение кор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Колончатая организация кор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Вертикальные корковые связи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Горизонтальные корковые связи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6.</w:t>
        <w:tab/>
        <w:t>Распределенные системы ко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5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0"/>
        </w:rPr>
        <w:t xml:space="preserve"> </w:t>
      </w:r>
      <w:r>
        <w:rPr/>
        <w:t>функционирование промежуточного</w:t>
      </w:r>
      <w:r>
        <w:rPr>
          <w:spacing w:val="-6"/>
        </w:rPr>
        <w:t xml:space="preserve"> </w:t>
      </w:r>
      <w:r>
        <w:rPr/>
        <w:t>мозга.</w:t>
      </w:r>
      <w:r>
        <w:rPr>
          <w:spacing w:val="2"/>
        </w:rPr>
        <w:t xml:space="preserve"> </w:t>
      </w:r>
      <w:r>
        <w:rPr/>
        <w:t>Таламу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Компоненты вегетативной нервной системы.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Центральные и периферические части ВНС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Симпатическая систем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Парасимпатическая система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Уровни регуляции ВН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/>
          <w:bCs/>
        </w:rPr>
        <w:t>Практическое занятие 16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/>
        <w:t>Строение и</w:t>
      </w:r>
      <w:r>
        <w:rPr>
          <w:spacing w:val="-10"/>
        </w:rPr>
        <w:t xml:space="preserve"> </w:t>
      </w:r>
      <w:r>
        <w:rPr/>
        <w:t>функционирование промежуточного</w:t>
      </w:r>
      <w:r>
        <w:rPr>
          <w:spacing w:val="-6"/>
        </w:rPr>
        <w:t xml:space="preserve"> </w:t>
      </w:r>
      <w:r>
        <w:rPr/>
        <w:t>мозга.</w:t>
      </w:r>
      <w:r>
        <w:rPr>
          <w:spacing w:val="2"/>
        </w:rPr>
        <w:t xml:space="preserve"> </w:t>
      </w:r>
      <w:r>
        <w:rPr/>
        <w:t>Таламус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Строение периферического отдела зритель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Функционирование периферического отдела зритель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Рецепторный уровень сенсор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Проводящие пути и центры зритель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Стволовой и корковый уровни обработки информ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>
          <w:b/>
          <w:bCs/>
        </w:rPr>
        <w:t xml:space="preserve">Практическое занятие </w:t>
      </w:r>
      <w:r>
        <w:rPr>
          <w:b/>
        </w:rPr>
        <w:t>17.</w:t>
      </w:r>
      <w:r>
        <w:rPr>
          <w:b/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/>
        <w:t xml:space="preserve">   </w:t>
      </w:r>
      <w:r>
        <w:rPr/>
        <w:t>Стр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слуховой</w:t>
      </w:r>
      <w:r>
        <w:rPr>
          <w:spacing w:val="2"/>
        </w:rPr>
        <w:t xml:space="preserve"> </w:t>
      </w:r>
      <w:r>
        <w:rPr/>
        <w:t>систе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Строение периферического отдела слухов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Функционирование периферического отдела слухов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Рецепторный уровень сенсор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Проводящие пути и центры слухов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5.</w:t>
        <w:tab/>
        <w:t>Стволовой и корковый уровни обработки информ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/>
      </w:pPr>
      <w:r>
        <w:rPr>
          <w:b/>
          <w:bCs/>
        </w:rPr>
        <w:t xml:space="preserve">Практическое занятие </w:t>
      </w:r>
      <w:r>
        <w:rPr>
          <w:b/>
        </w:rPr>
        <w:t>18.</w:t>
      </w:r>
      <w:r>
        <w:rPr>
          <w:b/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/>
        <w:t xml:space="preserve">   </w:t>
      </w:r>
      <w:r>
        <w:rPr/>
        <w:t>Стр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функционирование</w:t>
      </w:r>
      <w:r>
        <w:rPr>
          <w:spacing w:val="-3"/>
        </w:rPr>
        <w:t xml:space="preserve"> </w:t>
      </w:r>
      <w:r>
        <w:rPr/>
        <w:t>слуховой</w:t>
      </w:r>
      <w:r>
        <w:rPr>
          <w:spacing w:val="2"/>
        </w:rPr>
        <w:t xml:space="preserve"> </w:t>
      </w:r>
      <w:r>
        <w:rPr/>
        <w:t>систе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right="-2" w:hanging="0"/>
        <w:outlineLvl w:val="0"/>
        <w:rPr>
          <w:bCs/>
        </w:rPr>
      </w:pPr>
      <w:r>
        <w:rPr>
          <w:bCs/>
        </w:rPr>
        <w:t>План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1.</w:t>
        <w:tab/>
        <w:t>Строение периферического отдела соматической, вкусовой и обонятель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2.</w:t>
        <w:tab/>
        <w:t>Функционирование периферического отдела соматической, вкусовой и обонятель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3.</w:t>
        <w:tab/>
        <w:t>Рецепторный уровень соматической, вкусовой и обонятельной системы</w:t>
      </w:r>
    </w:p>
    <w:p>
      <w:pPr>
        <w:pStyle w:val="TextBody"/>
        <w:tabs>
          <w:tab w:val="clear" w:pos="708"/>
          <w:tab w:val="left" w:pos="284" w:leader="none"/>
        </w:tabs>
        <w:spacing w:before="120" w:after="120"/>
        <w:rPr/>
      </w:pPr>
      <w:r>
        <w:rPr/>
        <w:t>4.</w:t>
        <w:tab/>
        <w:t>Проводящие пути и центры соматической, вкусовой и обонятельной системы</w:t>
      </w:r>
    </w:p>
    <w:p>
      <w:pPr>
        <w:pStyle w:val="Normal"/>
        <w:jc w:val="center"/>
        <w:rPr>
          <w:sz w:val="28"/>
          <w:szCs w:val="28"/>
        </w:rPr>
      </w:pPr>
      <w:r>
        <w:rPr/>
        <w:t>5.</w:t>
        <w:tab/>
        <w:t>Стволовой и корковый уровни обработки информации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для самоподготовки к экзамену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>1. Рефлекторная дуга: строение, функции.</w:t>
      </w:r>
    </w:p>
    <w:p>
      <w:pPr>
        <w:pStyle w:val="ListParagraph"/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>2. Роль медиаторов в механизме передачи импульса в синапсе.</w:t>
      </w:r>
    </w:p>
    <w:p>
      <w:pPr>
        <w:pStyle w:val="ListParagraph"/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>3. Эволюция головного мозга н.с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Характеристика сплетений периферических нервов: шейное, плечевое, поясничное, крестцово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Топография, строение и функции блуждающего нер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Строение желудочков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Особенности структурных связей гипоталамо-гипофизарного системы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Анатомия стриопаллидарной системы и ее знач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Анатомическая характеристика цитоархитектонических полей коры головного мозг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0. Анатомия слухового анализатор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1. Анатомия зрительного анализатор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2. Типы нейронов коры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3. Анатомия конечного мозга. Анатомическая характеристика психовегетативных прояв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4. Значение для психологической практики психовегетативных прояв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5. Анатомия «эмоционального мозг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6. Анатомия обонятель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7. Круг Пейпец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8. Строение и особенности локализации вегетативных ганглие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9. Ассоциативные зоны коры головного мозга и их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0. Анатомия желудочков больших полушарий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1. Особенности взаимодействия ретикулярной формации и лимбическ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2. Пирамидная система: строение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3. Экстрапирамидная система: строение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4. Горизонтальное строение коры головного мозг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5. Вертикальное строение коры головного мозга и его значение для психолог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6. Анатомия оболочек головного и спин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7. Спинномозговая жидкость, механизм образования и знач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8. Строение старой, древней и новой коры голов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9. Строение сегмента спинного моз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0. Анатомия ромбовидной ямки и ее зна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/>
      </w:pPr>
      <w:r>
        <w:rPr/>
        <w:t>Основн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Асмолов, А.Г. </w:t>
            </w:r>
            <w:r>
              <w:rPr>
                <w:rFonts w:eastAsia="MinionPro-Regular;MS Mincho"/>
              </w:rPr>
              <w:t>Преадаптация к неопределенности: непредсказуемые маршруты эволюции /</w:t>
            </w:r>
            <w:r>
              <w:rPr>
                <w:bCs/>
              </w:rPr>
              <w:t xml:space="preserve"> А.Г.Асмолов, Е.Д. Шехтер, А.М. Черноризов</w:t>
            </w:r>
            <w:r>
              <w:rPr>
                <w:rFonts w:eastAsia="MinionPro-Regular;MS Mincho"/>
              </w:rPr>
              <w:t>. – М.: Акрополь, 2018. – 212 с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[Электронный ресурс] – Режим доступа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cloud.mail.ru/public/TrFA/cmH4fptnA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натомия человека. Учебник для медицинских училищ и колледжей / М.Р. Сапин, З.Г. Брыксина, С.В. Клочкова. – М.: ГЭОТАР-Медиа, 2020. – 432 c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[Электронный ресурс] – Режим доступа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cloud.mail.ru/public/Hqnj/hKektTyTY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натомия с основами спортивной морфологии: учебное пособие / П.И. Кривошапкин и др. – Якутск: Издательский дом СВФУ, 2019. – 149 с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lang w:val="uk-UA"/>
              </w:rPr>
              <w:t>Режим доступа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s://cloud.mail.ru/public/fVxz/Dg93Vs7qR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айворонский, И.В. Анатомия человека: учебник / И.В. Гайворонский, Г.И. Ничипорук, А.И. Гайворонский / в 2 томах. Том 1. Система органо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оры и движения. Спланхнология. – М.: ГЭОТАР-Медиа, 2018. – 30 c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lang w:val="uk-UA"/>
              </w:rPr>
              <w:t>Режим доступа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cloud.mail.ru/public/uDyF/Rr7bCk2ZE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Cs/>
              </w:rPr>
              <w:t>Богданов, А.П. Антропологическая физиогномика / А.П. Богданов. – М.: Типография М.Н. Лаврова, 2018. – 38 с.</w:t>
            </w:r>
            <w:r>
              <w:rPr>
                <w:lang w:val="uk-UA"/>
              </w:rPr>
              <w:t>Режим доступа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cloud.mail.ru/public/RrzA/X3M3Bcs1k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ечатный экземпля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77"/>
        <w:gridCol w:w="1501"/>
        <w:gridCol w:w="1673"/>
      </w:tblGrid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ыков, М. П. Анатомия головного мозга. Фотографический атлас. / М. П. Быков. – М: Практическая медицина, 2009. – 96 с.: ил. – [Электронный ресурс] – Режим доступа: https://cloud.mail.ru/public/JT4Y/bGM4eF3b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воронский, И. В. Функциональная анатомия эндокринной системы. Учебное пособие. Издание 3-е дополненное и исправленное. / И. В. Гайворонский,Г. И.  Ничипорук. – СПб: ЭЛБИ-СПБ. – 2010. – 60 с.  – [Электронный ресурс] – Режим доступа: https://cloud.mail.ru/public/Ax5Z/zQ3shjzG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>
          <w:trHeight w:val="110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жалалова, С. Возрастная физиология и гигиена. Учебное пособие. / С. Джалалова. – Т. : ТГЭУ, 2011г., 166 с. – [Электронный ресурс] – Режим доступа:  https://cloud.mail.ru/public/7JFY/C3ApMV4BX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>
          <w:trHeight w:val="13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Миллан, Б. Иллюстрированный атлас анатомии человека / Беверли МакМиллан; пер. с англ. Ю. В. Букановой. – М. : СТ: Астрель, 2010. – 288 с.: ил. – [Электронный ресурс] – Режим доступа:   https://cloud.mail.ru/public/6kUc/BvPZUXzK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>
          <w:trHeight w:val="13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Xoмутов, А. Е. Анатомия иентратьной нервной системы : учебное пособие / А. Е. Хомутов, С. Н. Кульба. — Изд. 4-е. Ростов н/Д: Феникс, 2008. — 315, [1] с.: ил.–  [Электронный ресурс] – Режим доступа: https://cloud.mail.ru/public/Hxy2/gMJo97LK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-103" w:firstLine="10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3" w:firstLine="103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+</w:t>
            </w:r>
          </w:p>
        </w:tc>
      </w:tr>
      <w:tr>
        <w:trPr>
          <w:trHeight w:val="844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й экземпля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ериодические и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23"/>
        <w:gridCol w:w="1501"/>
        <w:gridCol w:w="20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ой ученый. Раздел «Медицина»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9">
              <w:r>
                <w:rPr>
                  <w:rStyle w:val="InternetLink"/>
                  <w:bCs/>
                </w:rPr>
                <w:t>http://moluch.ru/science/Medicine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я</w:t>
            </w:r>
          </w:p>
          <w:p>
            <w:pPr>
              <w:pStyle w:val="ConsPlusNormal"/>
              <w:jc w:val="both"/>
              <w:rPr>
                <w:color w:val="0000FF"/>
                <w:u w:val="single"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 </w:t>
            </w:r>
            <w:hyperlink r:id="rId10">
              <w:r>
                <w:rPr>
                  <w:rStyle w:val="InternetLink"/>
                </w:rPr>
                <w:t>http://www.pediatrics-jupr.ru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педиатра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. 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11">
              <w:r>
                <w:rPr>
                  <w:rStyle w:val="InternetLink"/>
                </w:rPr>
                <w:t>https://medi.ru/info/6789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тизм и нарушения развития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. 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12">
              <w:r>
                <w:rPr>
                  <w:rStyle w:val="InternetLink"/>
                </w:rPr>
                <w:t>https://psyjournals.ru/autism/index.shtm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линическая и специальная психология. 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13">
              <w:r>
                <w:rPr>
                  <w:rStyle w:val="InternetLink"/>
                </w:rPr>
                <w:t>http://psyjournals.ru/psyclin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Перечень профессиональных баз данны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scopus.com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ofScience - международная база данны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login.webofknowledge.com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/>
      </w:pPr>
      <w:r>
        <w:rPr/>
        <w:t>Перечень информационных справочных систем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9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диссертаций и авторефератов Росс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dslib.net/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итетская библиотека ONLI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biblioclub.ru/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ЭБС «Лань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e.lanbook.com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учная электронная библиотека eLIBRARY.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  <w:lang w:eastAsia="ru-RU"/>
              </w:rPr>
            </w:pPr>
            <w:hyperlink r:id="rId1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elibrary.ru/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чная электронная библиотека «КИБЕРЛЕНИНК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cyberleninka.ru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диное окно доступа к информационным ресурсам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indow.edu.ru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ВООКАР - Библиотека психологической литературы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bookap.info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ExLibris - Избранные публикации по психологии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https://www</w:t>
              </w:r>
            </w:hyperlink>
            <w:r>
              <w:rPr>
                <w:color w:val="000000"/>
                <w:sz w:val="22"/>
                <w:szCs w:val="22"/>
              </w:rPr>
              <w:t>.psychology-online.net/310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лектронная библиотека Koob.ru = Куб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ww.koob.ru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ртал психологических изданий Psyjournals.ru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psyjournals.ru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тека на IΨ.ru-портале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ww.e-psy.ru/html/archive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УЧЕБНОЙ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ические рекомендации для подготовки к семинарским занятиям по дисциплине «Анатомия и эволюция нервной системы человека» (для студентов направления подготовки 37.03.01 «Психология» образовательного уровня «академический бакалавриат») /Л.С. Бондарь. – Макеевка: ДОНАГРА, 2022</w:t>
            </w:r>
            <w:r>
              <w:rPr>
                <w:lang w:val="en-US" w:eastAsia="en-US"/>
              </w:rPr>
              <w:t xml:space="preserve">. </w:t>
            </w:r>
            <w:r>
              <w:rPr/>
              <w:t xml:space="preserve">– 17 с. 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 xml:space="preserve">[Электронный ресурс]. – Режим доступа: внутренний учебно-информационный портал </w:t>
            </w:r>
            <w:r>
              <w:rPr>
                <w:rStyle w:val="StrongEmphasis"/>
                <w:b w:val="false"/>
                <w:szCs w:val="22"/>
                <w:shd w:fill="FFFFFF" w:val="clear"/>
              </w:rPr>
              <w:t>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ческие рекомендации по организации и планированию самостоятельной работы по дисциплине «Анатомия и эволюция нервной системы человека» (для студентов направления подготовки 37.03.01 «Психология» образовательного уровня «академический бакалавриат») / Л.С. Бондарь. – Макеевка: ДОНАГРА, 2022</w:t>
            </w:r>
            <w:r>
              <w:rPr>
                <w:lang w:val="en-US" w:eastAsia="en-US"/>
              </w:rPr>
              <w:t xml:space="preserve">. </w:t>
            </w:r>
            <w:r>
              <w:rPr/>
              <w:t>– 11 с.</w:t>
            </w:r>
            <w:r>
              <w:rPr>
                <w:szCs w:val="22"/>
              </w:rPr>
              <w:t xml:space="preserve">– [Электронный ресурс]. – Режим доступа: внутренний учебно-информационный портал </w:t>
            </w:r>
            <w:r>
              <w:rPr>
                <w:rStyle w:val="StrongEmphasis"/>
                <w:b w:val="false"/>
                <w:szCs w:val="22"/>
                <w:shd w:fill="FFFFFF" w:val="clear"/>
              </w:rPr>
              <w:t>ДОНАГРА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720" w:hanging="153"/>
        <w:jc w:val="both"/>
        <w:rPr/>
      </w:pPr>
      <w:r>
        <w:rPr/>
        <w:t xml:space="preserve">Материалы по видам заняти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ЦЕНОЧНЫЕ МАТЕРИАЛЫ (ФОНД ОЦЕНОЧНЫХ СРЕДСТВ)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6"/>
        </w:rPr>
        <w:t>Фонд оценочных средств по дисциплине «</w:t>
      </w:r>
      <w:r>
        <w:rPr/>
        <w:t>Анатомия и физиология центральной нервной системы</w:t>
      </w:r>
      <w:r>
        <w:rPr>
          <w:bCs/>
          <w:spacing w:val="-6"/>
        </w:rPr>
        <w:t>» разработан в соответствии с Положением о фонде оценочных средств в Государственном бюджетном образовательном учреждении высшего образования «Донбасская аграрная академия» и является неотъемлемой частью основной профессиональной образовательной программы высшего образования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–"/>
      <w:lvlJc w:val="left"/>
      <w:pPr>
        <w:tabs>
          <w:tab w:val="num" w:pos="1364"/>
        </w:tabs>
        <w:ind w:left="655" w:firstLine="425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eastAsia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" w:hAnsi="Courier" w:eastAsia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eastAsia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>
      <w:rFonts w:ascii="Courier" w:hAnsi="Courier" w:eastAsia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" w:hAnsi="Courier" w:eastAsia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" w:hAnsi="Courier" w:eastAsia="Courier" w:cs="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uk-UA" w:bidi="ar-SA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Georgia" w:hAnsi="Georgia" w:cs="Georgia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397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20" w:firstLine="39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40" w:firstLine="397"/>
      <w:jc w:val="both"/>
    </w:pPr>
    <w:rPr>
      <w:rFonts w:ascii="Arial" w:hAnsi="Arial" w:cs="Arial"/>
      <w:sz w:val="22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397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s://cloud.mail.ru/public/TrFA/cmH4fptnA" TargetMode="External"/><Relationship Id="rId5" Type="http://schemas.openxmlformats.org/officeDocument/2006/relationships/hyperlink" Target="https://cloud.mail.ru/public/Hqnj/hKektTyTY" TargetMode="External"/><Relationship Id="rId6" Type="http://schemas.openxmlformats.org/officeDocument/2006/relationships/hyperlink" Target="https://cloud.mail.ru/public/fVxz/Dg93Vs7qR" TargetMode="External"/><Relationship Id="rId7" Type="http://schemas.openxmlformats.org/officeDocument/2006/relationships/hyperlink" Target="https://cloud.mail.ru/public/uDyF/Rr7bCk2ZE" TargetMode="External"/><Relationship Id="rId8" Type="http://schemas.openxmlformats.org/officeDocument/2006/relationships/hyperlink" Target="https://cloud.mail.ru/public/RrzA/X3M3Bcs1k" TargetMode="External"/><Relationship Id="rId9" Type="http://schemas.openxmlformats.org/officeDocument/2006/relationships/hyperlink" Target="http://moluch.ru/science/Medicine/" TargetMode="External"/><Relationship Id="rId10" Type="http://schemas.openxmlformats.org/officeDocument/2006/relationships/hyperlink" Target="http://www.pediatrics-jupr.ru/" TargetMode="External"/><Relationship Id="rId11" Type="http://schemas.openxmlformats.org/officeDocument/2006/relationships/hyperlink" Target="https://medi.ru/info/6789/" TargetMode="External"/><Relationship Id="rId12" Type="http://schemas.openxmlformats.org/officeDocument/2006/relationships/hyperlink" Target="https://psyjournals.ru/autism/index.shtml" TargetMode="External"/><Relationship Id="rId13" Type="http://schemas.openxmlformats.org/officeDocument/2006/relationships/hyperlink" Target="http://psyjournals.ru/psyclin/" TargetMode="External"/><Relationship Id="rId14" Type="http://schemas.openxmlformats.org/officeDocument/2006/relationships/hyperlink" Target="http://www.dslib.net/" TargetMode="External"/><Relationship Id="rId15" Type="http://schemas.openxmlformats.org/officeDocument/2006/relationships/hyperlink" Target="http://biblioclub.ru/" TargetMode="External"/><Relationship Id="rId16" Type="http://schemas.openxmlformats.org/officeDocument/2006/relationships/hyperlink" Target="http://www.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www/" TargetMode="Externa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44:00Z</dcterms:created>
  <dc:creator>User</dc:creator>
  <dc:description/>
  <cp:keywords/>
  <dc:language>en-US</dc:language>
  <cp:lastModifiedBy>Пользователь Windows</cp:lastModifiedBy>
  <cp:lastPrinted>2017-09-15T17:30:00Z</cp:lastPrinted>
  <dcterms:modified xsi:type="dcterms:W3CDTF">2024-11-20T09:40:00Z</dcterms:modified>
  <cp:revision>6</cp:revision>
  <dc:subject/>
  <dc:title>ЧОУ ВПО «МАКЕЕВСКИЙ ЭКОНОМИКО-ГУМАНИТАРНЫЙ ИНСТИТУТ</dc:title>
</cp:coreProperties>
</file>